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95640393"/>
            <w:bookmarkStart w:id="2" w:name="__Fieldmark__0_29564039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95640393"/>
            <w:bookmarkStart w:id="4" w:name="__Fieldmark__1_29564039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95640393"/>
            <w:bookmarkStart w:id="6" w:name="__Fieldmark__2_29564039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95640393"/>
            <w:bookmarkStart w:id="8" w:name="__Fieldmark__3_29564039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95640393"/>
            <w:bookmarkStart w:id="10" w:name="__Fieldmark__4_29564039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95640393"/>
            <w:bookmarkStart w:id="12" w:name="__Fieldmark__5_29564039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95640393"/>
            <w:bookmarkStart w:id="14" w:name="__Fieldmark__6_29564039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95640393"/>
            <w:bookmarkStart w:id="16" w:name="__Fieldmark__7_29564039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95640393"/>
            <w:bookmarkStart w:id="18" w:name="__Fieldmark__8_29564039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95640393"/>
            <w:bookmarkStart w:id="20" w:name="__Fieldmark__9_29564039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95640393"/>
            <w:bookmarkStart w:id="22" w:name="__Fieldmark__10_29564039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95640393"/>
            <w:bookmarkStart w:id="24" w:name="__Fieldmark__11_29564039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95640393"/>
            <w:bookmarkStart w:id="26" w:name="__Fieldmark__12_29564039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95640393"/>
            <w:bookmarkStart w:id="28" w:name="__Fieldmark__13_29564039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95640393"/>
            <w:bookmarkStart w:id="30" w:name="__Fieldmark__14_29564039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95640393"/>
            <w:bookmarkStart w:id="32" w:name="__Fieldmark__15_295640393"/>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95640393"/>
            <w:bookmarkStart w:id="34" w:name="__Fieldmark__16_295640393"/>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95640393"/>
            <w:bookmarkStart w:id="36" w:name="__Fieldmark__17_295640393"/>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95640393"/>
            <w:bookmarkStart w:id="38" w:name="__Fieldmark__18_295640393"/>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95640393"/>
            <w:bookmarkStart w:id="40" w:name="__Fieldmark__19_295640393"/>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95640393"/>
            <w:bookmarkStart w:id="42" w:name="__Fieldmark__20_295640393"/>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